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元年度補正・令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 xml:space="preserve">年度補正予算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小規模事業者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持続化補助金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〈一般型〉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全国商工会連合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口頭照会による見積り合わせの記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等使用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（インボイス対応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登録事項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業務協定書（ひな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経費支出管理表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計算式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cs="Century"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経費支出管理表（共同用）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計算式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cs="Century"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見積書提出依頼（仕様書別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就任承諾書（インボイス対応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（インボイス対応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ルバイト契約書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2:00Z</dcterms:created>
  <dc:creator/>
  <dc:description/>
  <cp:keywords/>
  <dc:language>en-US</dc:language>
  <cp:lastModifiedBy/>
  <dcterms:modified xsi:type="dcterms:W3CDTF">2022-08-31T00:39:00Z</dcterms:modified>
  <cp:revision>1</cp:revision>
  <dc:subject/>
  <dc:title/>
</cp:coreProperties>
</file>